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126555519"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460846121"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448474589"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876879630"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1132343617"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95282084"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556875433"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850727831"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