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1234828296"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14444556"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1186286758"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1141317514"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2060553251"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682754775"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2073084693"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651197426"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